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Болча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 xml:space="preserve">и основные </w:t>
              <w:br/>
              <w:t>характеристики 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едприятий 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л. Титова, д. 21, 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11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3"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л. Ленина, д. 35, д. Кама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3,6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ы и оборудование (172 единицы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4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Cs w:val="26"/>
              </w:rPr>
              <w:t>ул. Ленина, д. 49, с. Болчары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6 341,3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7"/>
                <w:szCs w:val="27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7"/>
                <w:szCs w:val="27"/>
              </w:rPr>
              <w:t>Инструменты, производственный и хозяйственный инвентарь (531 единица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5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7"/>
                <w:szCs w:val="27"/>
              </w:rPr>
              <w:t>2 591,8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7"/>
                <w:szCs w:val="27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7"/>
                <w:szCs w:val="27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6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7"/>
                <w:szCs w:val="27"/>
              </w:rPr>
              <w:t>291,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шины и оборудование (28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7"/>
                <w:szCs w:val="27"/>
              </w:rPr>
              <w:footnoteReference w:id="7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л. Ленина, д. 23а, с. Алта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,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менты, производственный и хозяйственный инвентарь (15 единиц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7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662,45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Жилищный фонд социального использования для обеспеч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имущих граждан, проживающих в поселении и нуждающихс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 улучшении жилищных условий, жилыми помещениями на условия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ания (помещения в зданиях) (17 единиц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9"/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. Болчары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50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ания (помещения в зданиях) (3 единицы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0"/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с. Алта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18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/>
                <w:sz w:val="27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разделу 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62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308,7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6 к решению Думы Кондинского района от 4 июня 2007 года № 391, согласованного решением Совета депутатов сельского поселения Болчары от 6 июня 2007 года № 4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11 приложения 6 к решению Думы Кондинского района от 4 июня 2007 года № 391, согласованного решением Совета депутатов сельского поселения Болчары от  6 июня 2007 года № 4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32 приложения 6 к решению Думы Кондинского района от 4 июня 2007 года № 391, согласованного решением Совета депутатов сельского поселения Болчары от  6 июня 2007 года № 4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3.1 – 2.3.138 приложения 6 к решению Думы Кондинского района от 4 июня 2007 года № 391, согласованного решением Совета депутатов сельского поселения Болчары от  6 июня 2007 года № 4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2.4.1 приложения 6 к решению Думы Кондинского района от  4 июня 2007 года № 391, согласованного решением Совета депутатов сельского поселения Болчары от  6 июня 2007 года № 4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5.1 – 2.5.23 приложения 6 к решению Думы Кондинского района от  4 июня 2007 года № 391, согласованного решением Совета депутатов сельского поселения Болчары от  6 июня 2007 года № 4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6.1 – 2.6.12 приложения 6 к решению Думы Кондинского района от  4 июня 2007 года № 391, согласованного решением Совета депутатов сельского поселения Болчары от  6 июня 2007 года № 4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 – 3.17 приложения 6 к решению Думы Кондинского района от  4 июня 2007 года № 391, согласованного решением Совета депутатов сельского поселения Болчары от  6 июня 2007 года № 4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8 – 3.20 приложения 6 к решению Думы Кондинского района от  4 июня 2007 года № 391, согласованного решением Совета депутатов сельского поселения Болчары от  6 июня 2007 года № 4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5:32:00Z</dcterms:created>
  <dc:creator>user</dc:creator>
  <dc:description/>
  <cp:keywords/>
  <dc:language>en-US</dc:language>
  <cp:lastModifiedBy>MinyaylovaIV</cp:lastModifiedBy>
  <cp:lastPrinted>2007-06-07T14:45:00Z</cp:lastPrinted>
  <dcterms:modified xsi:type="dcterms:W3CDTF">2007-07-03T07:59:00Z</dcterms:modified>
  <cp:revision>12</cp:revision>
  <dc:subject/>
  <dc:title/>
</cp:coreProperties>
</file>